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输氢管道系统完整性管理规范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04:09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